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" w:hanging="349"/>
        <w:jc w:val="center"/>
        <w:rPr>
          <w:rFonts w:ascii="Tahoma" w:hAnsi="Tahoma" w:cs="Tahoma"/>
          <w:b/>
          <w:b/>
          <w:caps/>
          <w:sz w:val="24"/>
          <w:lang w:val="el-GR"/>
        </w:rPr>
      </w:pPr>
      <w:r>
        <w:rPr>
          <w:rFonts w:cs="Tahoma" w:ascii="Tahoma" w:hAnsi="Tahoma"/>
          <w:b/>
          <w:caps/>
          <w:sz w:val="24"/>
          <w:lang w:val="el-GR"/>
        </w:rPr>
        <w:t>ΣυγκεντρωτικΟΣ Κατ</w:t>
      </w:r>
      <w:r>
        <w:rPr>
          <w:rFonts w:cs="Tahoma" w:ascii="Tahoma" w:hAnsi="Tahoma"/>
          <w:b/>
          <w:caps/>
          <w:sz w:val="24"/>
          <w:lang w:val="en-US"/>
        </w:rPr>
        <w:t>a</w:t>
      </w:r>
      <w:r>
        <w:rPr>
          <w:rFonts w:cs="Tahoma" w:ascii="Tahoma" w:hAnsi="Tahoma"/>
          <w:b/>
          <w:caps/>
          <w:sz w:val="24"/>
          <w:lang w:val="el-GR"/>
        </w:rPr>
        <w:t xml:space="preserve">ΛΟΓΟΣ </w:t>
      </w:r>
      <w:r>
        <w:rPr>
          <w:rFonts w:cs="Tahoma" w:ascii="Tahoma" w:hAnsi="Tahoma"/>
          <w:b/>
          <w:caps/>
          <w:sz w:val="24"/>
          <w:lang w:val="en-US"/>
        </w:rPr>
        <w:t>MHXANHMAT</w:t>
      </w:r>
      <w:r>
        <w:rPr>
          <w:rFonts w:cs="Tahoma" w:ascii="Tahoma" w:hAnsi="Tahoma"/>
          <w:b/>
          <w:caps/>
          <w:sz w:val="24"/>
          <w:lang w:val="el-GR"/>
        </w:rPr>
        <w:t>ων δ/νσησ οδοποιιασ</w:t>
      </w:r>
    </w:p>
    <w:p>
      <w:pPr>
        <w:pStyle w:val="Normal"/>
        <w:ind w:left="349" w:hanging="349"/>
        <w:jc w:val="center"/>
        <w:rPr>
          <w:rFonts w:ascii="Tahoma" w:hAnsi="Tahoma" w:cs="Tahoma"/>
          <w:b/>
          <w:b/>
          <w:caps/>
          <w:sz w:val="16"/>
          <w:szCs w:val="16"/>
          <w:lang w:val="en-US"/>
        </w:rPr>
      </w:pPr>
      <w:r>
        <w:rPr>
          <w:rFonts w:cs="Tahoma" w:ascii="Tahoma" w:hAnsi="Tahoma"/>
          <w:b/>
          <w:caps/>
          <w:sz w:val="16"/>
          <w:szCs w:val="16"/>
          <w:lang w:val="en-US"/>
        </w:rPr>
      </w:r>
    </w:p>
    <w:tbl>
      <w:tblPr>
        <w:tblW w:w="1091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17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Α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ΟΝΟΜΑΣΙΑ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ΟΝΤΕΛΟ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(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8"/>
                <w:szCs w:val="18"/>
                <w:lang w:val="en-US"/>
              </w:rPr>
              <w:endnoteReference w:id="2"/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ΚΑΤΑΣΚΕΥΑΣΤΗ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(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8"/>
                <w:szCs w:val="18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ΤΟΠΟΘΕΣΙ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(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8"/>
                <w:szCs w:val="18"/>
                <w:lang w:val="en-US"/>
              </w:rPr>
              <w:endnoteReference w:id="4"/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ΠΑΡΑΤΗΡΗΣΕΙΣ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ΚΣΚΑΦΕΑΣ – ΦΟΡΤΩΤΗΣ (συντήρηση πεζοδρομίω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-4-8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C.B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24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893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ΚΣΚΑΦΕΑΣ – ΦΟΡΤΩΤΗΣ (συντήρηση πεζοδρομίω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9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.C.B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23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98718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ΚΣΚΑΦΕΑΣ – ΦΟΡΤΩΤΗΣ (συντήρηση πεζοδρομίω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8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2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830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ΚΣΚΑΦΕΑΣ – ΦΟΡΤΩΤΗΣ (συντήρηση πεζοδρομίω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9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23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98717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ΑΜΟΡΦΩΤΗΣ ΓΑΙΩΝ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rader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8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OTOREN WERKE NORDHAVSAN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23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26160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ΤΡΙΚΥΚΛΟ (συντήρηση αποτρεπτικών εμποδίων-κιγκλιδωμάτω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9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IAGGIO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35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Ν 105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7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ΟΔΟΣΤΡΩΤΗΡΑΣ (ασφαλτικά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8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M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23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875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ΟΔΟΣΤΡΩΤΗΡΑΣ (ασφαλτικά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00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OMAG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48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64637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ΦΟΡΤΩΤΗΣ (ασφαλτικά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510Β-198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ESSER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22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829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ΣΦΑΛΤΟΔΙΑΝΟΜΕΑΣ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ederal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006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MPIANTI GUTHER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68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92511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ΑΣΤΡΩΤΗΡΑΣ ΑΣΦΑΛΤΟΜΙΓΜΑΤΟ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(Finisher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00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MAG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5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67621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ΦΡΕΖΑ (για την απόξεση φρεζάρισμα ασφαλτικού οδοστρώματος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3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C-198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RTGEN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 24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903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. ΑΥΤΟΚΙΝΗΤΟ (ΦΟΡΤΗΓΟ ) 5-10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4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ΥΤΟΚΙΝΗΤΟ (ΦΟΡΤΗΓΟ ) 5-10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5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ΥΤΟΚΙΝΗΤΟ (ΦΟΡΤΗΓΟ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0-15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. ΑΥΤΟΚΙΝΗΤΟ (ΦΟΡΤΗΓΟ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0-15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7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ΕΠΟΜΕΝΟ ΑΥΤΟΚΙΝΗΤΟ (ΦΟΡΤΗΓΟ ) 20-25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8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ΠΛΟΚΑΜΠΙΝΟ ΦΟΡΤΗΓΑΚΙ (συντήρηση πεζοδρομίω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ΠΛΟΚΑΜΠΙΝΟ ΦΟΡΤΗΓΑΚΙ (συντήρηση πεζοδρομίω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0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ΠΛΟΚΑΜΠΙΝΟ ΦΟΡΤΗΓΑΚΙ (συντήρηση ασφαλτικώ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</w:t>
      </w:r>
      <w:r>
        <w:rPr>
          <w:b/>
          <w:lang w:val="el-GR"/>
        </w:rPr>
        <w:t>ΘΕΩΡΗΘΗΚΕ                                     ΘΕΣΣΑΛΟΝΙΚΗ 19-01-201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l-GR"/>
        </w:rPr>
        <w:t xml:space="preserve">Ο Προϊστάμενος Δ/νσης Οδοποιία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Δ. ΚΑΜΠΑΛΑΜΠΙΔΗ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794" w:right="794" w:gutter="0" w:header="284" w:top="510" w:footer="0" w:bottom="2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426" w:leader="none"/>
        </w:tabs>
        <w:rPr>
          <w:rFonts w:ascii="Tahoma" w:hAnsi="Tahoma" w:cs="Tahoma"/>
          <w:sz w:val="16"/>
          <w:lang w:val="el-GR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lang w:val="el-GR"/>
        </w:rPr>
      </w:r>
    </w:p>
  </w:endnote>
  <w:endnote w:id="3">
    <w:p>
      <w:pPr>
        <w:pStyle w:val="Endnote"/>
        <w:tabs>
          <w:tab w:val="clear" w:pos="720"/>
          <w:tab w:val="left" w:pos="426" w:leader="none"/>
        </w:tabs>
        <w:rPr>
          <w:rFonts w:ascii="Tahoma" w:hAnsi="Tahoma" w:cs="Tahoma"/>
          <w:sz w:val="16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</w:rPr>
      </w:r>
    </w:p>
  </w:endnote>
  <w:endnote w:id="4">
    <w:p>
      <w:pPr>
        <w:pStyle w:val="Endnote"/>
        <w:tabs>
          <w:tab w:val="clear" w:pos="720"/>
          <w:tab w:val="left" w:pos="426" w:leader="none"/>
        </w:tabs>
        <w:rPr>
          <w:rFonts w:ascii="Tahoma" w:hAnsi="Tahoma" w:cs="Tahoma"/>
          <w:sz w:val="16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b/>
        <w:color w:val="0000FF"/>
        <w:sz w:val="18"/>
        <w:szCs w:val="18"/>
        <w:lang w:val="el-GR"/>
      </w:rPr>
      <w:t>ΔΗΜΟΣ ΘΕΣΣΑΛΟΝΙΚΗΣ – ΔΙΕΥΘΥΝΣΗ ΟΔΟΠΟΙΙΑΣ</w:t>
    </w:r>
    <w:r>
      <w:rPr>
        <w:rFonts w:cs="Arial"/>
        <w:bCs/>
        <w:iCs/>
        <w:color w:val="3333CC"/>
        <w:szCs w:val="14"/>
        <w:lang w:val="el-GR"/>
      </w:rPr>
      <w:t xml:space="preserve">                                                          </w:t>
    </w:r>
  </w:p>
  <w:p>
    <w:pPr>
      <w:pStyle w:val="Header"/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l-GR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jc w:val="both"/>
    </w:pPr>
    <w:rPr>
      <w:rFonts w:ascii="Arial" w:hAnsi="Arial" w:cs="Arial"/>
      <w:lang w:val="el-GR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35:00Z</dcterms:created>
  <dc:creator>AQS</dc:creator>
  <dc:description/>
  <cp:keywords/>
  <dc:language>en-US</dc:language>
  <cp:lastModifiedBy>-</cp:lastModifiedBy>
  <cp:lastPrinted>2011-07-08T08:55:00Z</cp:lastPrinted>
  <dcterms:modified xsi:type="dcterms:W3CDTF">2012-01-24T08:04:00Z</dcterms:modified>
  <cp:revision>3</cp:revision>
  <dc:subject/>
  <dc:title>ΚΡΙΣΙΜΟΣ ΕΞΟΠΛΙΣΜΟΣ</dc:title>
</cp:coreProperties>
</file>